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Мглинский район</w:t>
      </w:r>
    </w:p>
    <w:p>
      <w:pPr>
        <w:pStyle w:val="Subtitle"/>
        <w:pBdr>
          <w:bottom w:val="single" w:sz="12" w:space="1" w:color="000000"/>
        </w:pBdr>
        <w:rPr/>
      </w:pPr>
      <w:r>
        <w:rPr/>
        <w:t>Шум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2.11.2015г.</w:t>
      </w:r>
      <w:r>
        <w:rPr>
          <w:rFonts w:cs="Times New Roman" w:ascii="Times New Roman" w:hAnsi="Times New Roman"/>
          <w:sz w:val="26"/>
          <w:szCs w:val="26"/>
        </w:rPr>
        <w:t xml:space="preserve">   №  4/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. Шумаров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Шумаровском 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Руководствуясь Уставом Шумаровского сельского поселения Шумаровский сельский 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Шумаров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Шумаровского сельского Совета народных депутатов от 03.11.2005г. № 25 «О  Положении по проведению публичных слушаний в Шумаровском сельском поселении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                                                                И. А. Рыжинская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>Шумаровского сельского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2.11.2015 г. № 4/46  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right="-285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 Шумаров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умаровского сельского поселения порядок организации и проведения публичных слушаний в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Шумаров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Шумаров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Шумаров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Шумаровского сельского Совета народных депутатов и главы Шумаров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Шумаровского сельского поселения для инициирования публичных слушаний по вопросам местного значения формируют инициативную группу численностью не менее 5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Шумаровский сельский  Совет народных депутатов (далее - сельский Совет) членами инициативной группы должно быть собрано не менее 25 подписей жителей Шумаров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Шумаров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Шумаров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Шумаровский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сельский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поселения в количестве не менее 5 % от  числа жителей Шумаров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Шумаров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Шумаровский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Шумаровский сельский Совет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ет комиссию для проверки правильности оформления подписных листов и достоверности содержащихся в них сведений из числа </w:t>
      </w:r>
      <w:r>
        <w:rPr>
          <w:rFonts w:cs="Times New Roman" w:ascii="Times New Roman" w:hAnsi="Times New Roman"/>
          <w:sz w:val="28"/>
          <w:szCs w:val="28"/>
        </w:rPr>
        <w:t xml:space="preserve">из числа депутатов сельского Совета народных депутатов, должностных лиц и специалистов сельской администрации,  </w:t>
      </w:r>
      <w:r>
        <w:rPr>
          <w:rFonts w:cs="Times New Roman" w:ascii="Times New Roman" w:hAnsi="Times New Roman"/>
          <w:bCs/>
          <w:sz w:val="28"/>
          <w:szCs w:val="28"/>
        </w:rPr>
        <w:t xml:space="preserve"> к сфере компетенции которых относится выносимый на публичные слушания вопрос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сельского Совета народных депутатов, назначаются решением сельского 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сельского поселения может назначить публичные слушания по вопросам, отнесенным Уставом поселения к компетенции главы сельского поселения, собственным решением (постановлением) или внести инициативу о проведении таких слушаний в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Шумаровского сельского поселения, проект муниципального правового акта о внесении изменений и дополнений в устав Шумаров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Шумаров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Шумаров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Шумаровского сельского поселения в соответствие с </w:t>
      </w:r>
      <w:hyperlink r:id="rId4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сельского Совета народных депутатов или Главы Шумаровского сельского поселения - из числа депутатов сельского Совета народных депутатов, должностных лиц и специалистов сельской администрации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Шумаровского сельского поселения - из представителей, предложенных инициативной группой, депутатов сельского Совета народных депутатов, должностных лиц и специалистов сельской администр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Шумаров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Шумаровской сельской администрацией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Шумаров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Шумаров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 оглашает заключение по представленным предложения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. 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Шумаровской сельской администрации, третий – в сельский Совет народных депутатов, четвертый - инициатору публичных слушаний (в случае если инициатором публичных слушаний является население Шумаровского сельского поселения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Шумаров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1" w:name="Par128"/>
      <w:bookmarkEnd w:id="1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Шумаров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68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"/>
        <w:gridCol w:w="1260"/>
        <w:gridCol w:w="1440"/>
        <w:gridCol w:w="1620"/>
        <w:gridCol w:w="1260"/>
        <w:gridCol w:w="1080"/>
        <w:gridCol w:w="1202"/>
        <w:gridCol w:w="131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П№ 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rPr>
          <w:rFonts w:ascii="Courier New" w:hAnsi="Courier New" w:eastAsia="Calibri" w:cs="Courier New"/>
        </w:rPr>
      </w:pPr>
      <w:r>
        <w:rPr/>
        <w:t>_____________________________________________________________________________</w:t>
      </w:r>
    </w:p>
    <w:p>
      <w:pPr>
        <w:pStyle w:val="ConsPlusNonformat"/>
        <w:jc w:val="both"/>
        <w:rPr>
          <w:rFonts w:ascii="Courier New" w:hAnsi="Courier New" w:eastAsia="Calibri" w:cs="Courier New"/>
        </w:rPr>
      </w:pPr>
      <w:r>
        <w:rPr>
          <w:rFonts w:eastAsia="Calibri" w:cs="Courier New"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2" w:name="Par186"/>
      <w:bookmarkStart w:id="3" w:name="Par186"/>
      <w:bookmarkEnd w:id="3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 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 в Шумаров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4" w:name="Par193"/>
      <w:bookmarkEnd w:id="4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Шумаров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0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176"/>
        <w:gridCol w:w="1440"/>
        <w:gridCol w:w="1620"/>
        <w:gridCol w:w="1260"/>
        <w:gridCol w:w="1006"/>
        <w:gridCol w:w="1134"/>
        <w:gridCol w:w="128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П№ 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mail.ru" TargetMode="External"/><Relationship Id="rId3" Type="http://schemas.openxmlformats.org/officeDocument/2006/relationships/hyperlink" Target="consultantplus://offline/ref=2CD57A81F06995D87F976D8F884D2089BE77F89B8586DEF04FCCF8D2i0G" TargetMode="External"/><Relationship Id="rId4" Type="http://schemas.openxmlformats.org/officeDocument/2006/relationships/hyperlink" Target="consultantplus://offline/ref=CC8C2E1AE82362FB3E2EE19A9676BB8F61765C359C583CF2A19DD8eCL7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51:00Z</dcterms:created>
  <dc:creator>rip</dc:creator>
  <dc:description/>
  <cp:keywords/>
  <dc:language>en-US</dc:language>
  <cp:lastModifiedBy>Admin</cp:lastModifiedBy>
  <cp:lastPrinted>2015-11-20T16:27:00Z</cp:lastPrinted>
  <dcterms:modified xsi:type="dcterms:W3CDTF">2015-11-20T12:58:00Z</dcterms:modified>
  <cp:revision>11</cp:revision>
  <dc:subject/>
  <dc:title> </dc:title>
</cp:coreProperties>
</file>